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4-103</w:t>
      </w:r>
      <w:r>
        <w:rPr>
          <w:rFonts w:cs="Arial" w:ascii="Arial" w:hAnsi="Arial"/>
          <w:b/>
          <w:bCs/>
          <w:lang w:val="sr-RS"/>
        </w:rPr>
        <w:t>/21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6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март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2021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Градско веће на основу члана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 Статута града Крагујевца („Службени лист града Крагујевца“, 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 члана 2. став 1. тачка 18. Одлуке о Градском већу („Службени лист града Крагујевца“,  бр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), а у вези члана 27. став 10. Закона о јавној својини („Службени гласник РС“, бр. 72/11, 88/13, 105/14, 104/16 – други закон, 108/16, 113/17, 95/18 и 153/20), на седници одржаној дана 16. марта 2021. године, доноси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o давању на управљање, без накнаде, непокретности</w:t>
      </w:r>
    </w:p>
    <w:p>
      <w:pPr>
        <w:pStyle w:val="Normal"/>
        <w:spacing w:lineRule="auto" w:line="256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  јавној својини града Крагујевц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ДАЈУ СЕ </w:t>
      </w:r>
      <w:r>
        <w:rPr>
          <w:rFonts w:cs="Arial" w:ascii="Arial" w:hAnsi="Arial"/>
          <w:color w:val="000000"/>
          <w:lang w:val="sr-RS"/>
        </w:rPr>
        <w:t>ЈКП „Водовод и канализација“ Крагујевац</w:t>
      </w:r>
      <w:r>
        <w:rPr>
          <w:rFonts w:cs="Arial" w:ascii="Arial" w:hAnsi="Arial"/>
          <w:lang w:val="sr-RS"/>
        </w:rPr>
        <w:t xml:space="preserve"> на управљање,</w:t>
      </w:r>
      <w:r>
        <w:rPr>
          <w:rFonts w:cs="Arial" w:ascii="Arial" w:hAnsi="Arial"/>
          <w:color w:val="000000"/>
          <w:lang w:val="sr-RS"/>
        </w:rPr>
        <w:t xml:space="preserve"> без накнаде, </w:t>
      </w:r>
      <w:r>
        <w:rPr>
          <w:rFonts w:cs="Arial" w:ascii="Arial" w:hAnsi="Arial"/>
          <w:lang w:val="sr-RS"/>
        </w:rPr>
        <w:t xml:space="preserve"> непокретности у јавној својини града Крагујевца и то: бунари са резервоарима и примарном мрежом у насељу: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1. Нови Милановац и то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унар са резервоаром и примарном мрежом -  ИЕБНМ 2/09 експлоатациони бунар који је саставни део линијског инфраструктурног објекта – водоводне мреже у насељу Нови Милановац, са координатама Y=7 495 016,57; X=4 881 725,38; Z=204,88 mnm, изграђен на кп.бр. 586 КО Нови Милановац, потес у селу,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92/20 од 21.08.2020. године и  Решење о издавању водне дoзволе број 325-173/20 –XXV-02 од 11.12.2020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бунар са резервоаром и примарном мрежом ИЕБНМ 3/09 експлоатациони бунар који је саставни део линијског инфраструктурног објекта –водоводне мреже у насељу Нови Милановац, са координатама Y=7 494 997,37; X=4 881 060,52; Z=191,06 mnm, изграђен на кп.бр. 554/4 КО Нови Милановац, потес Радуловска мала,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93/20 од 21.08.2020. године и  Решење о издавању водне дoзволе број 325-164/20 –XXV-02 од 27.10.2020. године; 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2. Драча 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бунар са резервоаром и примарном мрежом ИЕБДР 3/08 експлоатациони бунар који је саставни део линијског инфраструктурног објекта –водоводне мреже у насељу Драча, са координатама Y=7 485 076,95; X=4 877 086,42; Z=405,18 mnm, изграђен на кп.бр. 382 КО Драча, 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77/20 од 06.10.2020. године и од 17.12.2020. године и  Решење о издавању водне дoзволе број 325-4/21 –XXV-02 од 05.02.2021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бунар са резервоаром и примарном мрежом ИЕБДР 1/14 експлоатациони бунар који је саставни део линијског инфраструктурног објекта –водоводне мреже у насељу Драча, са координатама Y=7 484839,12; X =4 877 490,23; Z=438,77 mnm, изграђен на кп.бр. 257/4 КО Драча, потес Копиловац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74/20 од 06.10.2020. године и од 17.12.2020. године и  Решење о издавању водне дoзволе број 325-3/21 –XXV-02 од 05.02.2021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бунар са резервоаром и примарном мрежом ИЕБДР 2/14 експлоатациони бунар који је саставни део линијског инфраструктурног објекта –водоводне мреже у насељу Драча, са координатама Y=7 484 463,09; X =4 876 810,98; Z=412,27 mnm, изграђен на кп.бр. 518/6 КО Драча, 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атегорије „Г“ –класификациони број 222 220, за који је Градска управа за друштвене делатности и послове са грађанима донела Решења о озакоњењу број XXV 03 3512-869/20 од 06.10.2020. године и од 17.12.2020. године и  Решење о издавању водне дoзволе број 325-2/21 –XXV-02 од 05.02.2021. годин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бунар са резервоаром и примарном мрежом ИЕБДР 2/13 експлоатациони бунар који је саставни део линијског инфраструктурног објекта –водоводне мреже у насељу Драча, са координатама Y=7 484 901,98; X =4 877 041,98; Z=403,52 mnm, изграђен на кп.бр. 360 КО Драча,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75/20 од 06.10.2020. године и 17.12.2020. године и  Решење о издавању водне дoзволе број 325-5/21 –XXV-02 од 09.02.2021. године; 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3. Церовац 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унар са резервоаром и примарном мрежом ИЕБЦ 3/08 експлоатациони бунар који је саставни део линијског инфраструктурног објекта –водоводне мреже у насељу Церовац, са координатама Y=7 489 298,90; X =4 883 014,07; Z=287,46 mnm, изграђен на кп.бр. 1310 КО Церовац, 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80/20 од 21.08.2020. године и  Решење о издавању водне дoзволе број 325-168/20 –XXV-02 од 27.10.2020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бунар са резервоаром и примарном мрежом ИЕБЦ 5 експлоатациони бунар који је саставни део линијског инфраструктурног објекта –водоводне мреже у насељу Церовац, са координатама Y=7 490 106,66; X =4 883 507,83; Z=282,11 mnm, изграђен на кп.бр. 1669/9 КО Церовац, 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81/20 од 21.08.2020. године и  Решење о издавању водне дoзволе број 325-172/20 –XXV-02 од 11.12.2020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бунар са резервоаром и примарном мрежом ИЕБЦ 1/08 експлоатациони бунар који је саставни део линијског инфраструктурног објекта –водоводне мреже у насељу Церовац, са координатама Y=7 487 747,96; X =4 883 791,33; Z=278,62 mnm, изграђен на кп.бр. 3165/1 КО Лужнице, 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82/20 од 21.08.2020. године и  Решење о издавању водне дoзволе број 325-174/20 –XXV-02 од 11.12.2020. године;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4. Десимировац 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бунар са резервоаром и примарном мрежом ИЕБД 1/08 експлоатациони бунар који је саставни део линијског инфраструктурног објекта –водоводне мреже у насељу Десимировац, са координатама Y=7 491 081,45; X =4 882 431,21; Z=262,26 mnm, изграђен на кп.бр. 1055/1 КО Десимировац, потес Бапска Мала,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83/20 од 21.08.2020. године и Решење о издавању водне дoзволе број 325-176/20 –XXV-02 од 31.12.2020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бунар са резервоаром и примарном мрежом ИЕБД 1/14 експлоатациони бунар који је саставни део линијског инфраструктурног објекта –водоводне мреже у насељу Десимировац, са координатама Y=7 489 531,96; X =4 882 056,900 Z=272,25 mnm, изграђен на кп.бр. 674 КО Десимировац, потес Лаћимовац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89/20 од 21.08.2020. године и  Решење о издавању водне дoзволе број 325-175/20 –XXV-02 од 31.12.2020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бунар са резервоаром и примарном мрежом ИЕБД 9 експлоатациони бунар који је саставни део линијског инфраструктурног објекта –водоводне мреже у насељу Десимировац, са координатама Y=7 491 069,03; X =4 880 755,15; Z=289,01 mnm, изграђен на кп.бр. 1961/2 КО Десимировац, потес Горња Мала,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88/20 од 06.10.2020. године и  Решење о издавању водне дoзволе број 325-6/21 –XXV-02 од 09.02.2021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бунар са резервоаром и примарном мрежом ИЕБД 1/15 експлоатациони бунар који је саставни део линијског инфраструктурног објекта –водоводне мреже у насељу Десимировац, са координатама Y=7 491 200,39 Х=4 880  835,58 Z=295,25 mnm, изграђен на кп.бр. 1968 КО Десимировац, потес Горња Мала,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91/20 од 06.10.2020. године и  Решење о издавању водне дoзволе број 325-7/21 –XXV-02 од 09.02.2021. године;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b/>
          <w:lang w:val="sr-RS"/>
        </w:rPr>
        <w:t>5. Пајазитово 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унар са резервоаром и примарном мрежом ИЕБП 1/08 експлоатациони бунар који је саставни део линијског инфраструктурног објекта –водоводне мреже у насељу Пајазитово, са координатама Y=7 482 204,50; X =4 884 109,78; Z=421,01 mnm, изграђен на кп.бр. 486 КО Пајазитово,потес Стари Миронић, категорије „Г“ –класификациони број 222 220, за који је Градска управа за друштвене делатности и послове са грађанима донела Решење о озакоњењу број XXV 03 3512-864/20 од 21.08.2020. године и  Решење о издавању водне дoзволе број 325-177/20 –XXV-02 од 31.12.2020. године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Бунари, резервоари и примарне мреже из поглавља I овог решења су имовина града Крагујевца и исти се не могу улагати у капитал предузећа или привредног друштва чији је оснивач Град, нити се могу отуђити, већ се </w:t>
      </w:r>
      <w:r>
        <w:rPr>
          <w:rFonts w:cs="Arial" w:ascii="Arial" w:hAnsi="Arial"/>
          <w:lang w:val="ru-RU"/>
        </w:rPr>
        <w:t>дај</w:t>
      </w:r>
      <w:r>
        <w:rPr>
          <w:rFonts w:cs="Arial" w:ascii="Arial" w:hAnsi="Arial"/>
          <w:lang w:val="sr-RS"/>
        </w:rPr>
        <w:t>у ЈКП „Водовод и канализација“ Крагујевац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управљањ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без накнаде, док траје делатност предузећ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III </w:t>
      </w:r>
      <w:r>
        <w:rPr>
          <w:rFonts w:cs="Arial" w:ascii="Arial" w:hAnsi="Arial"/>
          <w:lang w:val="sr-RS"/>
        </w:rPr>
        <w:t>Обавезује се ЈКП „Водовод и канализација“ Крагујевац, да управља бунарима, резервоарима и примарном мрежом из поглавља I овог решења, са пажњом доброг домаћина у смислу одржавања, обнављања и унапређења, као и да сноси трошкове текућег и инвестиционог одржавања и извршава законске и друге обавезе у вези са имовином почев од 01. априла 2021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случају потребе извођења </w:t>
      </w:r>
      <w:r>
        <w:rPr>
          <w:rFonts w:cs="Arial" w:ascii="Arial" w:hAnsi="Arial"/>
          <w:lang w:val="sr-RS"/>
        </w:rPr>
        <w:t>већих</w:t>
      </w:r>
      <w:r>
        <w:rPr>
          <w:rFonts w:cs="Arial" w:ascii="Arial" w:hAnsi="Arial"/>
          <w:lang w:val="ru-RU"/>
        </w:rPr>
        <w:t xml:space="preserve"> грађевинских радова неопходна је сагласност Градског већ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ешење не представља основ за упис права коришћења </w:t>
      </w:r>
      <w:r>
        <w:rPr>
          <w:rFonts w:cs="Arial" w:ascii="Arial" w:hAnsi="Arial"/>
          <w:lang w:val="sr-RS"/>
        </w:rPr>
        <w:t>ЈКП „Водовод и канализација“ Крагујевац</w:t>
      </w:r>
      <w:r>
        <w:rPr>
          <w:rFonts w:cs="Arial" w:ascii="Arial" w:hAnsi="Arial"/>
          <w:lang w:val="ru-RU"/>
        </w:rPr>
        <w:t xml:space="preserve"> на предметн</w:t>
      </w:r>
      <w:r>
        <w:rPr>
          <w:rFonts w:cs="Arial" w:ascii="Arial" w:hAnsi="Arial"/>
          <w:lang w:val="sr-RS"/>
        </w:rPr>
        <w:t>им непокретностима</w:t>
      </w:r>
      <w:r>
        <w:rPr>
          <w:rFonts w:cs="Arial" w:ascii="Arial" w:hAnsi="Arial"/>
          <w:lang w:val="ru-RU"/>
        </w:rPr>
        <w:t xml:space="preserve"> код РГЗ Службе за катастар непокретности Крагујевац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Правни основ за доношење овог решења садржан је у</w:t>
      </w:r>
      <w:r>
        <w:rPr>
          <w:rFonts w:cs="Arial" w:ascii="Arial" w:hAnsi="Arial"/>
          <w:lang w:val="sr-RS"/>
        </w:rPr>
        <w:t xml:space="preserve"> одредбама члана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Статута града Крагујевца („Службени лист града Крагујевца“, 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 члана 2. став 1. тачка 18. Одлуке о Градском већу („Службени лист града Крагујевца“,  број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), а у вези члана 27. став 10. Закона о јавној својини („Службени гласник РС“, бр. 72/11, 88/13, 105/14, 104/16 – други закон, 108/16, 113/17, 95/18 и 153/20), </w:t>
      </w:r>
      <w:r>
        <w:rPr>
          <w:rFonts w:cs="Arial" w:ascii="Arial" w:hAnsi="Arial"/>
          <w:lang w:val="ru-RU"/>
        </w:rPr>
        <w:t>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о прибављању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решења садржан је у потреби да се бунари, резервоари и примарне мреже који су јавна својина града Крагујевца  дају на управљање ЈКП „Водовод и канализација“ Крагујевац, јавном предузећу надлежном за обављање комуналне делатности снабдевања водом за пиће, које је оспособљено за управљање предметним системом и које за обављање пословa </w:t>
      </w:r>
      <w:r>
        <w:rPr>
          <w:rFonts w:cs="Arial" w:ascii="Arial" w:hAnsi="Arial"/>
          <w:lang w:val="ru-RU"/>
        </w:rPr>
        <w:t>снабдевања водом за пиће системом јавног водовода</w:t>
      </w:r>
      <w:r>
        <w:rPr>
          <w:rFonts w:cs="Arial" w:ascii="Arial" w:hAnsi="Arial"/>
          <w:lang w:val="sr-RS"/>
        </w:rPr>
        <w:t xml:space="preserve"> има одговарајућу лиценцу у складу са чланом  112. став 1. тачке 1. Закона о водама („Службени гласник Републике Србије“, бр. 30/10, 93/12, 101/16, 95/18, 95/18-др.закон)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678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lang w:val="sr-Latn-R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RS"/>
        </w:rPr>
        <w:t xml:space="preserve"> Никола Дашић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CharChar1CharChar1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04430433043E0432043E0440043C043E04340435043B">
    <w:name w:val="&lt;0443&gt;&lt;0433&gt;&lt;043E&gt;&lt;0432&gt;&lt;043E&gt;&lt;0440&gt;-&lt;043C&gt;&lt;043E&gt;&lt;0434&gt;&lt;0435&gt;&lt;043B&gt;"/>
    <w:basedOn w:val="Noparagraphstyle"/>
    <w:qFormat/>
    <w:pPr>
      <w:spacing w:lineRule="atLeast" w:line="230" w:before="0" w:after="567"/>
      <w:jc w:val="center"/>
    </w:pPr>
    <w:rPr>
      <w:rFonts w:ascii="MyriadPro-Regular" w:hAnsi="MyriadPro-Regular" w:cs="MyriadPro-Regular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43:00Z</dcterms:created>
  <dc:creator>PC1</dc:creator>
  <dc:description/>
  <cp:keywords/>
  <dc:language>en-US</dc:language>
  <cp:lastModifiedBy>Gadrsko </cp:lastModifiedBy>
  <cp:lastPrinted>2021-03-10T14:35:00Z</cp:lastPrinted>
  <dcterms:modified xsi:type="dcterms:W3CDTF">2021-03-17T11:11:00Z</dcterms:modified>
  <cp:revision>432</cp:revision>
  <dc:subject/>
  <dc:title>ГРАД КРАГУЈЕВАЦ</dc:title>
</cp:coreProperties>
</file>